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17 ust. 4 ustawy z dni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 września 2019r. Prawo zamówień publicznych (Dz. U. z 2024r. poz. 1320 ze zm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Przebudowa drogi wewnętrznej dz. nr 136 w miejscowości Florenty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32"/>
          <w:szCs w:val="24"/>
          <w:lang w:bidi="pl-PL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działając w imieniu Wykonawców wspólnie ubiegających się o udzielenie zamówienia w składzie*: 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16"/>
        </w:rPr>
        <w:t>*należy podać nazwy i adresy wszystkich Wykonawców wspólnie ubiegających się o udzielenie zamówieni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UG Żelazków</cp:lastModifiedBy>
  <cp:lastPrinted>2026-01-20T15:25:00Z</cp:lastPrinted>
  <dcterms:modified xsi:type="dcterms:W3CDTF">2026-01-28T14:02:00Z</dcterms:modified>
  <cp:revision>83</cp:revision>
  <dc:subject/>
  <dc:title/>
</cp:coreProperties>
</file>